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ГИМНАЗИЯ №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НЫЕ СТАЙКИ ПРОСТЫХ ЧИС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шенька Филипп Серге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«в»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С.Е. Чер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ори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-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                                  _________________________________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торическая сп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йства простых чисел      _________________________________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гические квадра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нятие арифметической прогрессии      ___________________       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хождение простых чисе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ующих арифметическую прогрессию ____________________  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хождение простых чисе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собных разместиться в магическом квадрате _______________  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ывод  ___________________________________________________ 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писок литературы     ______________________________________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научно – исследовательская работа называ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нятные стайки простых чисе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зучения будут простые числа. </w:t>
      </w:r>
    </w:p>
    <w:p>
      <w:pPr>
        <w:pStyle w:val="Normal"/>
        <w:jc w:val="both"/>
        <w:rPr/>
      </w:pPr>
      <w:r>
        <w:rPr>
          <w:sz w:val="28"/>
          <w:szCs w:val="28"/>
        </w:rPr>
        <w:t>Само возникновение понятия числа – одно из гениальнейших проявлений человеческого разума. Действительно, числа не только что – то  измеряют, сравнивают, вычисляют, но даже рисуют, проектируют, сочиняют, играют, делают умозаключения,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Исследование некоторых свойств прост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ростых чисел, образующих арифметическую прогресс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ростых чисел, способных разместиться в магическом квадрат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свойств арифметической прогре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Самые древние по происхождению числа – натуральны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ире натуральных чисел бесконечно много таких, каждое из которых имеет только два натуральных делителя: единицу и себ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Это простые числа. Свойства простых чисел интригуют и учёных и любителей. Накопилось много доказанных теорем о простых числах, но ещё больше не доказанных, среди которых есть важные для науки, а есть и любительск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любопытные особенности простых чисе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жество простых чисел бесконечно велик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ясь числами 2, 3, 5, 7, 11, 13, 17, 19, 23, 29, 31,…… , ряд их простирается без конца. Доказательство бесконечности  принадлежит древнегреческому математику Евклиду и входит в его знаменитые «Начал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68 мест первой тысячи натуральных чисел занимают простые числа. Из  них 16 чисел – палиндромические – каждое равно обращённому 11,101, 131, 151, 181, 191, 313, 353, 373, 383, 727, 757, 787, 797, 919, 92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стые числа находят симметричное себе простое числ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пары двузначных 13-31, 17- 71, 37 – 73, 79 – 97; 14 пар трёхзначных чисел 107 – 701, 113 – 311, 149 – 941, 157 – 751, 167 – 761, 179 – 971, 199 -991, 337- 733, 347 – 743, 359 – 953, 389 – 983, 709 – 907, 739 -937, 769 - 9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гические (волшебные) квадраты – квадратные таблицы натуральных чисел (с одинаковым количеством строк и столбцов), имеющие одну и ту же сумму чисел по всем строкам, столбцам и диагона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ая прогрессия – последовательность, каждый член которой (начиная со второго) равен предыдущему, сложенному с одним и тем же числом. Это число называется разностью арифметической прогрессии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n+1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Существуют ли арифметические прогрессии, состоящие лишь из простых чисе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 то  в прогрессии есть чётные числа. Поскольку единственное чётное простое число 2, получаем прогрессию 2,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, то  три члена прогрессии а, а +  2, а+4 дают при делении на 3 попарно различные остатки. Поэтому одно из них делится на три и, будучи простым числом равно 3.  Получаем прогрессию  3, 5, 7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ри простых числа образуют арифметическую прогрессию, то её разность кратна шести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число делилось на шесть, оно должно быть чётным и делиться на тр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ссмотрим три простых числа, которые образуют арифметическую прогрессию:  р, р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›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ли р простое, тогда оно нечётно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ечетное, значи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четное, что невозможно, так как оно простое. Значит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чётно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сл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е делится на три, то из чисел р, р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есть делящееся на три, что невозможно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атки от деления чисел на три – это 1 или 2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Пусть при делен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три остаток равен единиц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) Если при дел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три остаток равен два, 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елится на тр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) Если при деле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три остаток равен единице, то при делении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три остаток равен двум, значит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елится на тр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 Пусть при делен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три остаток равен дву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) Если при деле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три остаток равен двум, то при делении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три остаток равен 4. При делении 4 на три остаток равен 1, значи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елится на тр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при деле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три остаток равен единице, 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елится на тр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ы магические квадр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</w:tblGrid>
      <w:tr>
        <w:trPr>
          <w:trHeight w:val="2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</w:tr>
      <w:tr>
        <w:trPr>
          <w:trHeight w:val="2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</w:tblGrid>
      <w:tr>
        <w:trPr>
          <w:trHeight w:val="2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>
          <w:trHeight w:val="2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</w:t>
            </w:r>
          </w:p>
        </w:tc>
      </w:tr>
      <w:tr>
        <w:trPr>
          <w:trHeight w:val="2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1"/>
      </w:tblGrid>
      <w:tr>
        <w:trPr>
          <w:trHeight w:val="2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2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</w:tr>
      <w:tr>
        <w:trPr>
          <w:trHeight w:val="2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ый квадрат имеет магические суммы. Все числа, разместившиеся в ячейках этих квадратах – простые. Выпишем числа из квадратов и расположим их возрастающей последовательностью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ившиеся последовательности являются арифметическими прогресс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 xml:space="preserve">151(+30), 181 (+30),211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(+360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71(+30),601(+30),631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+360)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991(+30),1021(+30),1051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199(+210),409(+210),619(+210),829(+210),1039(+210),1249(+210),1459(+210),166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+210),1879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 613(+30), 643(+30), 673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+150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23(+30), 853(+30),883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+150)      1033(+30),1063(+30), 1093</w:t>
      </w:r>
    </w:p>
    <w:p>
      <w:pPr>
        <w:pStyle w:val="Normal"/>
        <w:tabs>
          <w:tab w:val="clear" w:pos="708"/>
          <w:tab w:val="left" w:pos="174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научно – исследовательской работы, которая называется 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нятные стайки простых чисел», мы рассмотрели некоторые свойства и простых чисел, палиндромических, симметричных, показали, что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ая прогрессия, состоящая лишь из простых чисел, существу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ность такой прогрессии должна быть кратна ше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были найдены простые числа, образующие арифметическую прогрессию и способные при этом разместиться в магическом квадрат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, которые были поставлены в начале работы, выполне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. А. Кордемский «Математические завлекалк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: Оникс Мир и Образование,2005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Б. А. Кордемский, А.А. Ахадов «Удивительный мир чисел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.: Просвещение, 1996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Факультативный курс по математике. Учебное пособие для 7-9 классо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.: Просвещение, 1991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Детская математическая энциклопедия «АВАНТА»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Я.И. Перельман «Занимательная алгебра»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: Наука, 1967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Е.А. Нинбург «Технология научного исследования»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– Петербург,  2000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10">
            <wp:simplePos x="0" y="0"/>
            <wp:positionH relativeFrom="page">
              <wp:posOffset>737235</wp:posOffset>
            </wp:positionH>
            <wp:positionV relativeFrom="paragraph">
              <wp:posOffset>457200</wp:posOffset>
            </wp:positionV>
            <wp:extent cx="5937250" cy="4641850"/>
            <wp:effectExtent l="0" t="0" r="0" b="0"/>
            <wp:wrapTight wrapText="bothSides">
              <wp:wrapPolygon edited="0">
                <wp:start x="-33" y="0"/>
                <wp:lineTo x="-33" y="21554"/>
                <wp:lineTo x="21600" y="21554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8:29:00Z</dcterms:created>
  <dc:creator>user11</dc:creator>
  <dc:description/>
  <cp:keywords/>
  <dc:language>en-US</dc:language>
  <cp:lastModifiedBy>Любовь Флерко </cp:lastModifiedBy>
  <cp:lastPrinted>2008-03-24T20:25:00Z</cp:lastPrinted>
  <dcterms:modified xsi:type="dcterms:W3CDTF">2008-03-24T13:52:00Z</dcterms:modified>
  <cp:revision>13</cp:revision>
  <dc:subject/>
  <dc:title>МОУ «ГИМНАЗИЯ №5»</dc:title>
</cp:coreProperties>
</file>